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pct" ContentType="image/x-pict"/>
  <Override PartName="/word/media/image9.pct" ContentType="image/x-pict"/>
  <Override PartName="/word/media/image1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INTMAKING  (SEE ART 154 BELOW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52  (1998)  Printmaking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07200" cy="105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80200" cy="63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53  (1998)  Printmaking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8000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67500" cy="59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52  (1998)  Printmaking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56400" cy="1041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3100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53  (1998)  Printmaking IV</w:t>
      </w:r>
    </w:p>
    <w:p>
      <w:pPr>
        <w:pStyle w:val="Normal"/>
        <w:rPr/>
      </w:pPr>
      <w:r>
        <w:rPr/>
        <w:drawing>
          <wp:inline distT="0" distB="0" distL="0" distR="0">
            <wp:extent cx="6845300" cy="1092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54800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RT 154  (2001)  Surface Design on Fabric  </w:t>
      </w:r>
      <w:r>
        <w:rPr>
          <w:b/>
          <w:sz w:val="28"/>
          <w:highlight w:val="yellow"/>
        </w:rPr>
        <w:t>NOT IN CATALO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920" cy="1725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3" t="-725" r="-183" b="-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46800" cy="4699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6" t="-270" r="-20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57900" cy="2451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9" t="-515" r="-209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2:36:00Z</dcterms:created>
  <dc:creator>Sara McKinnon</dc:creator>
  <dc:description/>
  <dc:language>en-US</dc:language>
  <cp:lastModifiedBy>Sara McKinnon</cp:lastModifiedBy>
  <dcterms:modified xsi:type="dcterms:W3CDTF">2009-09-13T22:45:00Z</dcterms:modified>
  <cp:revision>2</cp:revision>
  <dc:subject/>
  <dc:title>PRINTMAKING</dc:title>
</cp:coreProperties>
</file>